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03.08.2017</w:t>
        <w:tab/>
        <w:t xml:space="preserve">         </w:t>
        <w:tab/>
        <w:tab/>
        <w:tab/>
        <w:t xml:space="preserve">                                                         № 60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25 декабря 2014 года № 195 «Об утверждении муниципальной программы сельского поселения Кубанец Тимашев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15-2017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5 декабря 2014 года № 195 «Об утверждении муниципальной программы сельского поселения Кубанец Тимаш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15-2017</w:t>
      </w:r>
      <w:r>
        <w:rPr>
          <w:rFonts w:cs="Times New Roman" w:ascii="Times New Roman" w:hAnsi="Times New Roman"/>
          <w:sz w:val="28"/>
          <w:szCs w:val="28"/>
        </w:rPr>
        <w:t xml:space="preserve"> годы», изложив приложения в новой редакции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читать утратившим силу постановление администрации сельского поселения Кубанец Тимашевского района от 1 августа 2017 года № 58/1 «О внесении изменений в постановление администрации сельского поселения Кубанец Тимашевского района от 25 декабря 2014 года № 195 «Благоустройство территории поселения на 2015-2017 годы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Юрисконсульту администрации сельского поселения Кубанец Тимашевского района  Р.С. Лузгину  разместить настоящее постановление на официальном сайте администрации сельского поселения Кубанец Тимашевского района в информационно–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4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ind w:right="282" w:hanging="0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ind w:right="282" w:hanging="0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ind w:right="282" w:hanging="0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а постановления администрации сельского поселения Кубанец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5 декабря 2014 года № 195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15-2017 годы</w:t>
      </w:r>
      <w:r>
        <w:rPr>
          <w:rFonts w:cs="Times New Roman" w:ascii="Times New Roman" w:hAnsi="Times New Roman"/>
          <w:sz w:val="28"/>
          <w:szCs w:val="28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2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                                                        Я.А. Саво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                                                         А.В. Патер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  Р.С. Луз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о делопроизвод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рганизационно-кадров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</w:t>
      </w:r>
    </w:p>
    <w:p>
      <w:pPr>
        <w:pStyle w:val="TextBody"/>
        <w:ind w:right="282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Кубанец Тимашевского района                                                      Ю.М. Жукова</w:t>
      </w:r>
    </w:p>
    <w:p>
      <w:pPr>
        <w:pStyle w:val="TextBody"/>
        <w:ind w:right="282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19:00Z</dcterms:created>
  <dc:creator>OLEG</dc:creator>
  <dc:description/>
  <cp:keywords/>
  <dc:language>en-US</dc:language>
  <cp:lastModifiedBy>User</cp:lastModifiedBy>
  <cp:lastPrinted>2017-08-31T11:56:00Z</cp:lastPrinted>
  <dcterms:modified xsi:type="dcterms:W3CDTF">2017-08-31T08:56:00Z</dcterms:modified>
  <cp:revision>30</cp:revision>
  <dc:subject/>
  <dc:title/>
</cp:coreProperties>
</file>